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Event Support Services - 13 - PRO641LAD-2026</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the tenderer has at least 2 personnel with proven experience in organising events (for legal entities) • the tenderer must has worked as event coordinator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10/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13 - PRO641LAD-2026</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Event Support Services - 13 - PRO641LAD-2026</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the tenderer has at least 2 personnel with proven experience in organising events (for legal entities) • the tenderer must has worked as event coordinator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3:15:00Z</dcterms:created>
  <dc:creator/>
  <dc:description/>
  <cp:keywords/>
  <dc:language>en-US</dc:language>
  <cp:lastModifiedBy/>
  <dcterms:modified xsi:type="dcterms:W3CDTF">2026-02-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